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crypt 3.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 and Public Domain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7: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WQLNEk07E34USoUqyAOfM7jmSpeEdwNkz11RkZ3tonIM2nCY1W3uhaXwj4i2D7XUFR7vdBb
6e8Hxp/55oYdQMMvpmSnLCmaO0+5dhC0CtsWfFP5r88rb9EzwHvh8AwIJ3qgw6EZAGRj1RFH
7+cDv5KwQsA/EkrKoxwc7aHbarPB4bQwO1ieL5PyiMj2EVRXWntSXNvOkL2+yJIx9epwwkRc
vXlq1xTZFOGN3qDHKf</vt:lpwstr>
  </property>
  <property fmtid="{D5CDD505-2E9C-101B-9397-08002B2CF9AE}" pid="3" name="_2015_ms_pID_7253431">
    <vt:lpwstr>i99sShOS3tYCVFWK1odZijHVAWxuuCCEMsBfMr49lA/Tof9fKSjRAe
GnEiDRGi+9UwsMioaSFii990iqhKK8ih+XTEqBs8RX5nYGkqy6kSNgTSvdJYKX9YgZxI8VNp
jmpB3dQhZPAjWfErrtAoikHCsqB3LF+clRGdUMzytouvSNbhwM6NrJfb2Va9y1Jj9TKWNtSa
104I8dkbYAHgI+N45hR8kOEIbb//zO4EkQjw</vt:lpwstr>
  </property>
  <property fmtid="{D5CDD505-2E9C-101B-9397-08002B2CF9AE}" pid="4" name="_2015_ms_pID_7253431_00">
    <vt:lpwstr>_2015_ms_pID_7253431</vt:lpwstr>
  </property>
  <property fmtid="{D5CDD505-2E9C-101B-9397-08002B2CF9AE}" pid="5" name="_2015_ms_pID_7253432">
    <vt:lpwstr>ejpi7Yg4/qu9+PrhorZ0ammLS4H7Q9BdFVJs
EsPWZL4ArqEW/wq2lkQnYA0g95Laa/52oviCpqf3A9/hCKWG6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